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ssemitteilung vom 05.02.07</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t>Premiere von „The Blues Brothers Show“: Erfolgreiche Premiere, Run auf die Karten und Zusatzshow im Apri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 02.02.07 fand die Premiere von „The Blues Brothers Show“ im Künstlerhaus K4 statt. Mit einem fulminanten Feuerwerk von knapp 30 Songs, wie z.B. „Everybody needs somebody“, „Think“ oder „Minnie the Moocher“, ließ die 14-köpfige Band Weltstars wie Ray Charles, Cab Calloway, Aretha Franklin oder James Brown aufleben. Die Band und die Sänger sind zweifelsohne der Star dieser mitreisenden Musik-Show. Die (irr-)witzige Handlung bedient zwar die Kult-Elemente aus dem original Blues Brothers Film der 80er Jahre, erzählt aber eine ganz eigenständige Story. So wird der bereits tote Duke Blues (Art Duke) zur Erde geschickt, um zu prüfen, ob er ein Kandidat des Blues-Himmels oder der Schlager-Hölle ist, und trifft auf den Country-Sänger Al Blues (Alex Teubner), der die Einnahmen seiner Band verpokert hat und im Handumdrehen zum Blues Bruder bekehrt wird. Nach einigen Intermezzos von kleinkriminellen Bläsern, Einflüssen von Engel und Teufel sowie rachesüchtigen Freundinnen, gründen alle eine Band. Spätestens dann riss es auch den letzten Zuschauer von den Plätz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ir sind alle sehr glücklich, dass die Show so gut ankommt!“ freut sich die Produzentin Sibylle Mantau. Und das zu Recht: der Kartenvorverkauf boomt. Aufgrund der großen Nachfrage wird eine Zusatz-Show am Do., 12.04.07 im Künstlerhaus K4 in Nürnberg aufgefü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 gerne lacht und gerne groovt, der ist hier genau richtig!</w:t>
      </w:r>
    </w:p>
    <w:p>
      <w:pPr>
        <w:pStyle w:val="Normal"/>
        <w:rPr>
          <w:rFonts w:ascii="Arial" w:hAnsi="Arial" w:cs="Arial"/>
        </w:rPr>
      </w:pPr>
      <w:r>
        <w:rPr>
          <w:rFonts w:cs="Arial" w:ascii="Arial" w:hAnsi="Arial"/>
        </w:rPr>
      </w:r>
    </w:p>
    <w:p>
      <w:pPr>
        <w:pStyle w:val="Normal"/>
        <w:rPr/>
      </w:pPr>
      <w:r>
        <w:rPr>
          <w:rFonts w:cs="Arial" w:ascii="Arial" w:hAnsi="Arial"/>
        </w:rPr>
        <w:t xml:space="preserve">Mehr Infos und Ticket-Bestellung unter </w:t>
      </w:r>
      <w:hyperlink r:id="rId2">
        <w:r>
          <w:rPr>
            <w:rStyle w:val="InternetLink"/>
            <w:rFonts w:cs="Arial" w:ascii="Arial" w:hAnsi="Arial"/>
          </w:rPr>
          <w:t>www.nuernberg-musical.de</w:t>
        </w:r>
      </w:hyperlink>
      <w:r>
        <w:rPr>
          <w:rFonts w:cs="Arial" w:ascii="Arial" w:hAnsi="Arial"/>
        </w:rPr>
        <w:t xml:space="preserve"> oder unter 0911/2314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ernberg-musical.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29:00Z</dcterms:created>
  <dc:creator>sibylle Mantau</dc:creator>
  <dc:description/>
  <dc:language>en-US</dc:language>
  <cp:lastModifiedBy>sibylle Mantau</cp:lastModifiedBy>
  <dcterms:modified xsi:type="dcterms:W3CDTF">2007-03-07T09:17:00Z</dcterms:modified>
  <cp:revision>5</cp:revision>
  <dc:subject/>
  <dc:title>Premiere von „The Blues Brothers Show“</dc:title>
</cp:coreProperties>
</file>